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IL TAMBURO CHE DANZ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PROGRAMMA SEMINAR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IL TAMBUR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 xml:space="preserve">di </w:t>
      </w:r>
      <w:r>
        <w:rPr>
          <w:rFonts w:cs="Arial" w:ascii="Arial" w:hAnsi="Arial"/>
          <w:b/>
          <w:color w:val="333333"/>
          <w:sz w:val="20"/>
          <w:szCs w:val="20"/>
        </w:rPr>
        <w:t>Vito De Lorenzi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Seminario Teorico Pratico</w:t>
      </w:r>
    </w:p>
    <w:p>
      <w:pPr>
        <w:pStyle w:val="Normal"/>
        <w:ind w:left="75" w:right="75" w:hanging="0"/>
        <w:jc w:val="center"/>
        <w:rPr>
          <w:color w:val="333333"/>
        </w:rPr>
      </w:pPr>
      <w:r>
        <w:rPr>
          <w:rFonts w:cs="Arial" w:ascii="Arial" w:hAnsi="Arial"/>
          <w:bCs/>
          <w:color w:val="333333"/>
          <w:sz w:val="20"/>
          <w:szCs w:val="20"/>
        </w:rPr>
        <w:t>sui Tamburi</w:t>
      </w:r>
      <w:r>
        <w:rPr>
          <w:rFonts w:cs="Arial" w:ascii="Arial" w:hAnsi="Arial"/>
          <w:color w:val="333333"/>
          <w:sz w:val="20"/>
          <w:szCs w:val="20"/>
        </w:rPr>
        <w:t xml:space="preserve"> a Cornice Italiani (tamburelli e tammorre) e del Bacino del Mediterraneo (Tar e bendhir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alazzo Palmieri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Sabato 27, domenica 28 e lunedì 29 Dicembre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ind w:left="75" w:right="75" w:hanging="0"/>
        <w:jc w:val="center"/>
        <w:rPr>
          <w:color w:val="333333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Ore 10:00/13:00 Sala Conferenze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 ogni parte del mondo esiste un “tamburo” che ha caratteristiche e funzioni diverse a seconda della provenienza. Il tamburo è stato il primo strumento musicale inventato dall’uomo e nel corso della storia ha assunto diverse funzioni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municare con una divinità durante un rito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municare tra due o più villaggi attraverso l’utilizzo di precisi codici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imare momenti di festa, comunione, ecc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Il seminario è dedicato allo studio dei “</w:t>
      </w:r>
      <w:r>
        <w:rPr>
          <w:rFonts w:cs="Arial" w:ascii="Arial" w:hAnsi="Arial"/>
          <w:b/>
          <w:color w:val="333333"/>
          <w:sz w:val="20"/>
          <w:szCs w:val="20"/>
        </w:rPr>
        <w:t>tamburi a cornice</w:t>
      </w:r>
      <w:r>
        <w:rPr>
          <w:rFonts w:cs="Arial" w:ascii="Arial" w:hAnsi="Arial"/>
          <w:color w:val="333333"/>
          <w:sz w:val="20"/>
          <w:szCs w:val="20"/>
        </w:rPr>
        <w:t>”, quelli in cui il rapporto tra superficie battente (pelle) e cornice (fusto su cui la pelle è tesa) è a favore della prima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aranno inoltre affrontate le tecniche di base dei tamburi italiani (tamburelli e tammorre) e di alcuni tamburi che appartengono al mondo arabo (Tar, Bendir)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 scelta di tale percorso ha lo scopo di evidenziare le due grandi categorie in cui si dividono i tamburi a cornice: quelli in cui la percussione avviene con una sola mano e quelli in cui sono coinvolte entrambe le mani; quest’aspetto è fondamentale per comprendere come gli uni abbiano influenzato gli altri nello sviluppo delle tecniche moderne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TARANTELLE PIZZICH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A Cura di Arakne Mediterranea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t xml:space="preserve">Corso teorico pratico 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Sulle Tarantelle Pizzich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alazzo Palmieri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Sabato 27, domenica 28 e lunedì 29 Dicembre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ind w:left="75" w:right="75" w:hanging="0"/>
        <w:jc w:val="center"/>
        <w:rPr>
          <w:color w:val="333333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Ore 15:00/17:00 Sala Conferenz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 lezioni saranno tenute da Imma e Luigi Giannuzzi della compagnia Arakne  Mediterranea 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corso sulla danza verterà sui seguenti temi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Prima fase: La Danza  Individuale di Taranta (Espressioni teorico pratiche)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la Pizzica Taranta </w:t>
      </w:r>
      <w:r>
        <w:rPr>
          <w:rFonts w:cs="Arial" w:ascii="Arial" w:hAnsi="Arial"/>
          <w:color w:val="333333"/>
          <w:sz w:val="20"/>
          <w:szCs w:val="20"/>
        </w:rPr>
        <w:t>danza curativa, individuale e collettiva, che prende origine dall'antichissimo rito dì guarigione dei tarantati e dal loro pellegrinaggio a Galatina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Seconda Fase: La “Pizzica Pizzica” – Pizzica De Core (Danza di coppia) Espressioni teorico pratich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color w:val="333333"/>
          <w:sz w:val="20"/>
          <w:szCs w:val="20"/>
        </w:rPr>
        <w:t>- la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Pizzica de core </w:t>
      </w:r>
      <w:r>
        <w:rPr>
          <w:rFonts w:cs="Arial" w:ascii="Arial" w:hAnsi="Arial"/>
          <w:color w:val="333333"/>
          <w:sz w:val="20"/>
          <w:szCs w:val="20"/>
        </w:rPr>
        <w:t>(ossia "della gioia" di corteggiamento: fondamentalmente, una danza saltata di coppia mista a ritmo veloce, che oggi tutti, grandi e piccoli, ballano soprattutto in occasione di feste popolari, di matrimoni, battesimi, festa familiari,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mentre un tempo veniva danzata, in famiglia, in gruppo a file di coppie frontali o a quadriglia);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Terza  fase: Pizzica Scherma (Danza dei coltelli) Espressioni teorico pratich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- la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Pizzica scherma </w:t>
      </w:r>
      <w:r>
        <w:rPr>
          <w:rFonts w:cs="Arial" w:ascii="Arial" w:hAnsi="Arial"/>
          <w:color w:val="333333"/>
          <w:sz w:val="20"/>
          <w:szCs w:val="20"/>
        </w:rPr>
        <w:t>(o danza dei coltelli: una danza di coppia, a tema antagonista, che si balla la notte tra il 15 e il 16 agosto durante la festa di S</w:t>
        <w:noBreakHyphen/>
        <w:t xml:space="preserve"> Rocco, a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Torrepadulì, </w:t>
      </w:r>
      <w:r>
        <w:rPr>
          <w:rFonts w:cs="Arial" w:ascii="Arial" w:hAnsi="Arial"/>
          <w:color w:val="333333"/>
          <w:sz w:val="20"/>
          <w:szCs w:val="20"/>
        </w:rPr>
        <w:t>presso Ruffano (Lecce), e che in passato prevedeva la presenza di coltelli nelle mani dei danzatori e radunava ì migliori suonatori dì tamburelli attorno a ronde di danze e sfide notturne interminabili)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estorosso1">
    <w:name w:val="testorosso1"/>
    <w:basedOn w:val="Caratterepredefinitoparagrafo"/>
    <w:qFormat/>
    <w:rPr>
      <w:rFonts w:ascii="Georgia" w:hAnsi="Georgia" w:cs="Georgia"/>
      <w:b w:val="false"/>
      <w:bCs w:val="false"/>
      <w:color w:val="B41A1A"/>
      <w:sz w:val="17"/>
      <w:szCs w:val="17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xt1">
    <w:name w:val="text1"/>
    <w:basedOn w:val="Caratterepredefinitoparagrafo"/>
    <w:qFormat/>
    <w:rPr>
      <w:rFonts w:ascii="Georgia" w:hAnsi="Georgia" w:cs="Georgia"/>
      <w:b w:val="false"/>
      <w:bCs w:val="false"/>
      <w:color w:val="59595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27:00Z</dcterms:created>
  <dc:creator>User</dc:creator>
  <dc:description/>
  <dc:language>en-US</dc:language>
  <cp:lastModifiedBy>OEM</cp:lastModifiedBy>
  <dcterms:modified xsi:type="dcterms:W3CDTF">2008-12-04T11:27:00Z</dcterms:modified>
  <cp:revision>2</cp:revision>
  <dc:subject/>
  <dc:title>COMUNICATO STAMPA</dc:title>
</cp:coreProperties>
</file>